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eastAsia="Arial" w:cs="Arial" w:ascii="Arial" w:hAnsi="Arial"/>
          <w:lang w:val="ru-RU"/>
        </w:rPr>
        <w:t xml:space="preserve">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400-467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8.</w:t>
      </w:r>
      <w:r>
        <w:rPr>
          <w:rFonts w:cs="Arial" w:ascii="Arial" w:hAnsi="Arial"/>
          <w:b/>
          <w:lang w:val="sr-RS"/>
        </w:rPr>
        <w:t xml:space="preserve"> апри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1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13. </w:t>
      </w:r>
      <w:r>
        <w:rPr>
          <w:rFonts w:cs="Arial" w:ascii="Arial" w:hAnsi="Arial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</w:rPr>
        <w:t>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2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XXVI-400-465/21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28.</w:t>
      </w:r>
      <w:r>
        <w:rPr>
          <w:rFonts w:cs="Arial" w:ascii="Arial" w:hAnsi="Arial"/>
          <w:lang w:val="sr-RS"/>
        </w:rPr>
        <w:t xml:space="preserve"> 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преносу апропријација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 xml:space="preserve">пренос дела апропријација у износу од 23.000.000 динара, са раздела 9 – Градска управа за друштвене делатности и послове са грађанима, у текућу буџетску резерву, и то: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са апропријације број 431 износ од 18.000.000 динара,  Глава 9.7 – Месне заједнице – индиректни корисници, Програм 15 – Опште услуге локалне самоуправе, програмска активност 0001 – Функционисање локалне самоуправе и градских општина, функција 160 – Опште јавне услуге некласификоване на другом месту, економска класификација 423 – Услуге по уговору и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са апропријације број 206 износ од 5.000.000 динара, програм  9 – Основно образовање и васпитање, програмска активност 0001 – Функционисање основних школа, функција 912 – Основно образовање, економска класификација 463 – Трансфери осталим нивоима власти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sr-RS"/>
        </w:rPr>
        <w:t xml:space="preserve"> Одобрени пренос апропријација у текућу буџетску резерву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 овог решења, извршиће се у складу са Одлуком о буџету града Крагујевца за 2021. годину (''Службени лист града Крагујевца'', брoj 38/20) и на основу решења Градоначелника преусмериће се,  из текуће буџетске резерве,  Разделу 8 – Градска управа за развој, програм 15 –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511 – Зграде и грађевински објекти, број апропријације 119, у износу од 23.000.000 динар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друштвене делатности и послове са грађанима, Градска управа за развој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13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2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надлежни извршни орган локалне власти, доноси одлуку да се </w:t>
      </w:r>
      <w:r>
        <w:rPr>
          <w:rFonts w:cs="Arial" w:ascii="Arial" w:hAnsi="Arial"/>
          <w:lang w:val="sr-CS"/>
        </w:rPr>
        <w:t>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. Укупан износ преусмеравања не може бити већи од износа разлике између максималног могућег износа текуће буџетске резерве утврђене Законом и буџетом одобрених средстава текуће буџетске резерв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 xml:space="preserve">адаптација и реконструкција објекта Завода за здравствену заштиту радника доо Крагујевац, обзиром да средства за ове намене нису планирана </w:t>
      </w:r>
      <w:r>
        <w:rPr>
          <w:rFonts w:cs="Arial" w:ascii="Arial" w:hAnsi="Arial"/>
          <w:lang w:val="ru-RU"/>
        </w:rPr>
        <w:t>Одлу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. Решење се доноси по Захтеву Градске управе за друштвене делатности и послове са грађанима, број XXV-службено од 26.4.2021. године. </w:t>
      </w:r>
    </w:p>
    <w:p>
      <w:pPr>
        <w:pStyle w:val="Normal"/>
        <w:tabs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tabs>
          <w:tab w:val="clear" w:pos="720"/>
          <w:tab w:val="left" w:pos="6192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  </w:t>
      </w:r>
    </w:p>
    <w:p>
      <w:pPr>
        <w:pStyle w:val="Normal"/>
        <w:tabs>
          <w:tab w:val="clear" w:pos="720"/>
          <w:tab w:val="left" w:pos="6192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   </w:t>
        <w:tab/>
        <w:tab/>
        <w:t xml:space="preserve">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080" w:right="90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48:00Z</dcterms:created>
  <dc:creator>Vesna Lekovic</dc:creator>
  <dc:description/>
  <cp:keywords/>
  <dc:language>en-US</dc:language>
  <cp:lastModifiedBy>Gadrsko </cp:lastModifiedBy>
  <cp:lastPrinted>2021-04-27T11:24:00Z</cp:lastPrinted>
  <dcterms:modified xsi:type="dcterms:W3CDTF">2021-05-11T11:02:00Z</dcterms:modified>
  <cp:revision>40</cp:revision>
  <dc:subject/>
  <dc:title/>
</cp:coreProperties>
</file>